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728926478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6 сентября 2025г. </w:t>
      </w:r>
    </w:p>
    <w:p>
      <w:pPr>
        <w:pStyle w:val="Normal"/>
        <w:ind w:right="40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Совета  Пудожского  муниципального  района  от 20 декабря 2024 года  № 42 «О бюджете Пудожского муниципального района на 2025 год и 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60.1 Бюджетного кодекса Российской Федерации;  подпунктом  2 пункта 1 статьи 24  Устава Пудожского муниципального района; Положением о бюджетном процессе в муниципальном образовании «Пудожский муниципальный район», утвержденным Решением Совета Пудожского муниципального района №30 от 27.09.2024 г., Совет Пудожского муниципального район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 Совета  Пудожского  муниципального  района  от 20 декабря 2024 года  № 42 «О бюджете Пудожского муниципального района на 2025 год и  на плановый период 2026 и 2027 годов» следующие изменения:      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 Основные характеристики бюджета Пудожского муниципальн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5 год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) прогнозируемый   </w:t>
      </w:r>
      <w:r>
        <w:rPr>
          <w:color w:val="000000"/>
          <w:sz w:val="28"/>
          <w:szCs w:val="28"/>
        </w:rPr>
        <w:t>общий объем доходов бюджета Пудожского муниципального района в   сумме  1168038,80 тыс. рублей,  в том числе объем получаемых безвозмездных поступлений в сумме 970253,44 тыс. рублей, из них объем получаемых межбюджетных трансфертов в сумме 752951,8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 в сумме  1183224,4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бюджета Пудожского муниципального района  в сумме 15185,6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6 года в валюте Российской Федерации в сумме  79019,00   тыс. рублей, в том числе верхний предел долга по муниципальным гарантиям Пудожского муниципального района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сновные характеристики бюджета Пудожского муниципального района на 2026 год и на 202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прогнозируемый общий объем доходов бюджета Пудожского муниципального района на 2026 год в сумме 664099,09 тыс. рублей, в том числе объем безвозмездных поступлений в сумме 502755,44 тыс. руб, из них объем получаемых из других бюджетов межбюджетных трансфертов  в сумме  367513,67  тыс. рублей, и на 2027 год в сумме 809513,91  тыс. рублей, в том числе объем безвозмездных поступлений в сумме 640219,04 тыс. рублей, из них объем получаемых из других бюджетов межбюджетных трансфертов в сумме 497528,37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гнозируемый общий объем расходов бюджета Пудожского муниципального района на 2026 год в сумме 654393,69 тыс. рублей, в том числе условно утверждаемые расходы в сумме 10 000,00 тыс. рублей, и на 2027 год в сумме 798200,31 тыс. рублей, в том числе условно утверждаемые расходы в сумме  15 000,00  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Пудожского муниципального района на 2026 год в сумме 9705,40 тыс.  рублей, профицит бюджета Пудожского муниципального района на 2027 год в сумме 11313,60 тыс. 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7 года в валюте Российской Федерации в сумме    69313,60   тыс. рублей, в том числе верхний предел долга по муниципальным гарантиям Пудожского муниципального района в сумме 0 тыс. рублей, и на 1 января 2028 года в валюте Российской Федерации в сумме 58000,00 тыс. рублей, в том числе верхний предел долга по муниципальным гарантиям в сумме 0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428" w:hanging="1428"/>
        <w:jc w:val="both"/>
        <w:rPr>
          <w:sz w:val="28"/>
          <w:szCs w:val="28"/>
        </w:rPr>
      </w:pPr>
      <w:r>
        <w:rPr>
          <w:sz w:val="28"/>
          <w:szCs w:val="28"/>
        </w:rPr>
        <w:t>Статью 11 решения изложить в следующей редакции:</w:t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  <w:t>«Статья 11. Межбюджетные трансферты бюджетам посел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бъем межбюджетных трансфертов, предоставляемых бюджетам поселений, входящих в состав Пудожского муниципального района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8"/>
          <w:szCs w:val="28"/>
        </w:rPr>
        <w:t>на 2025 год в сумме 34075,75  тыс. рублей, в том числе объем дотаций из бюджета Пудожского муниципального района на выравнивание бюджетной обеспеченности поселений в сумме 18657,00 тыс. рублей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2026 год в сумме 20742,90  тыс. рублей, в том числе объем дотаций из бюджета Пудожского муниципального района на выравнивание бюджетной обеспеченности поселений в сумме 18657,00 тыс. рублей;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2027 год в сумме  20817,10 тыс. рублей, в том числе объем дотаций из бюджета Пудожского муниципального района на выравнивание бюджетной обеспеченности поселений в сумме 18657,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дотации на выравнивание бюджетной обеспеченности поселений формируются за счет собственных доходов Пудожского муниципального района, дотаций, отражающих отдельные показатели (условия) в целях выравнивания уровня бюджетной обеспеченности городских и сельских поселений,   субвенций, передаваемых Пудожскому муниципальному району из бюджета Республики Карелия на осуществление переданных государственных полномочий по расчету и предоставлению дотаций бюджетам поселений, входящих в состав Пудож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становить, что дотации на выравнивание бюджетной обеспеченности поселений предоставляются поселениям, расчетная обеспеченность которых не превышает уровень, установленный в качестве критерия выравнивания расчетной бюджетной обеспеченности поселений Пудожского муниципального района, за исключением дотаций  в части, формируемой за счет субвенций,  передаваемых бюджету муниципального района из бюджета Республики Карелия на осуществление переданных ему отдельных государственных полномочий по расчету и предоставлению  дотаций бюджетам посе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межбюджетных трансфертов бюджетам поселений, входящих в состав Пудожского муниципального района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) на 2025 год  согласно приложению 13  к настоящему Решению;</w:t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  <w:t>2)  на плановый период  2026 и 2027 год согласно приложению 14 к настоящему Решению.»</w:t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1428" w:hanging="1428"/>
        <w:jc w:val="both"/>
        <w:rPr>
          <w:sz w:val="28"/>
          <w:szCs w:val="28"/>
        </w:rPr>
      </w:pPr>
      <w:r>
        <w:rPr>
          <w:sz w:val="28"/>
          <w:szCs w:val="28"/>
        </w:rPr>
        <w:t>Статью 15 решения изложить в следующей редакц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15.    </w:t>
      </w:r>
      <w:r>
        <w:rPr>
          <w:b/>
          <w:sz w:val="28"/>
          <w:szCs w:val="28"/>
        </w:rPr>
        <w:t>Муниципальные внутренние заимствования Пудожского муниципального района и   муниципальный внутренний долг Пудож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ограмму муниципальных внутренних заимствований Пудожского муниципального района  на 2025  год  и на плановый период 2026 и 2027 годов согласно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8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дить  объем расходов на обслуживание муниципального долга Пудожского муниципального района  на 2025 год в сумме 2414,00 тыс. рублей, на 2026 год в сумме  6619,00 тыс.рублей и на 2027 год в сумме  4771,0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Глава Пудожского муниципального района вправе в 2025 году и плановом периоде 2026 и 2027 годов выступать в качестве «Заемщика» при предоставлении кредитов бюджету Пудож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е гарантии Пудожского муниципального района в валюте Российской Федерации в 2025 году и плановом периоде 2026 и 2027 годов не предоставляются.»</w:t>
      </w:r>
    </w:p>
    <w:p>
      <w:pPr>
        <w:pStyle w:val="Normal"/>
        <w:ind w:left="1428" w:hanging="12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Приложение 2 «Прогнозируемые поступления доходов бюджета Пудожского муниципального района в соответствии  с классификацией доходов бюджетов на 2025 год и на плановый период 2026 и 2027 годов»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«</w:t>
      </w:r>
      <w:r>
        <w:rPr>
          <w:bCs/>
          <w:sz w:val="28"/>
          <w:szCs w:val="28"/>
        </w:rPr>
        <w:t xml:space="preserve">Источники  доходов бюджета  Пудожского муниципального района  в 2025году» </w:t>
      </w:r>
      <w:r>
        <w:rPr>
          <w:sz w:val="28"/>
          <w:szCs w:val="28"/>
        </w:rPr>
        <w:t>изложить в новой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6. Приложение  5 «Ведомственная структура расходов бюджета Пудожского муниципального района на 2025 год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 6 «Ведомственная структура расходов бюджета Пудожского муниципального района на 2026 - 2027  годы» изложить в новой редакции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8. Приложение 7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5 год» изложить в новой редакции 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9. Приложение 8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6-2027 годы» изложить в новой редакции 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0. 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» изложить в новой редакции 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иложение 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6 - 2027 годов» изложить в новой редакции  согласно Приложению 8  к настоящему решению;   </w:t>
      </w:r>
    </w:p>
    <w:p>
      <w:pPr>
        <w:pStyle w:val="Normal"/>
        <w:jc w:val="both"/>
        <w:rPr/>
      </w:pPr>
      <w:r>
        <w:rPr>
          <w:sz w:val="28"/>
          <w:szCs w:val="28"/>
        </w:rPr>
        <w:t>1.12.  Приложение 13 «Распределение межбюджетных трансфертов бюджетам поселений на 2025 год» изложить в новой редакции  согласно Приложению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3. Приложение  15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5 год</w:t>
      </w:r>
      <w:r>
        <w:rPr>
          <w:sz w:val="28"/>
          <w:szCs w:val="28"/>
        </w:rPr>
        <w:t>» изложить в новой редакции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4. Приложение  16 «</w:t>
      </w:r>
      <w:r>
        <w:rPr>
          <w:bCs/>
          <w:sz w:val="28"/>
          <w:szCs w:val="28"/>
        </w:rPr>
        <w:t>Межбюджетные трансферты, получаемые из бюджета Республики Карелия, на 2026-2027 год</w:t>
      </w:r>
      <w:r>
        <w:rPr>
          <w:sz w:val="28"/>
          <w:szCs w:val="28"/>
        </w:rPr>
        <w:t>» изложить в новой редакции согласно Приложению 1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5. Приложение 19 «Источники финансирования дефицита бюджета Пудожского муниципального района на 2024 год» изложить в новой редакции согласно Приложению 1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6. Приложение 20 «Источники финансирования дефицита бюджета Пудожского муниципального района на </w:t>
      </w:r>
      <w:r>
        <w:rPr>
          <w:bCs/>
          <w:sz w:val="28"/>
          <w:szCs w:val="28"/>
        </w:rPr>
        <w:t>2025-2026 годов</w:t>
      </w:r>
      <w:r>
        <w:rPr>
          <w:sz w:val="28"/>
          <w:szCs w:val="28"/>
        </w:rPr>
        <w:t>» изложить в новой редакции согласно Приложению 1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уд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</w:t>
        <w:tab/>
        <w:tab/>
        <w:tab/>
        <w:tab/>
        <w:t xml:space="preserve">   </w:t>
        <w:tab/>
        <w:t>О.А. Гр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Пудожского муниципального района                        Е.Н. Вартиайнен</w:t>
      </w:r>
    </w:p>
    <w:sectPr>
      <w:type w:val="nextPage"/>
      <w:pgSz w:w="11906" w:h="16838"/>
      <w:pgMar w:left="1134" w:right="1274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DDD4DE2B296C4EACCF4150E542674CAF8B03078BCC9F25FC8D28274E66580C2C15UD15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53:00Z</dcterms:created>
  <dc:creator>nnt</dc:creator>
  <dc:description/>
  <cp:keywords/>
  <dc:language>en-US</dc:language>
  <cp:lastModifiedBy>Пользователь</cp:lastModifiedBy>
  <cp:lastPrinted>2025-04-25T10:49:00Z</cp:lastPrinted>
  <dcterms:modified xsi:type="dcterms:W3CDTF">2025-09-11T11:39:00Z</dcterms:modified>
  <cp:revision>74</cp:revision>
  <dc:subject/>
  <dc:title>ПРОЕКТ</dc:title>
</cp:coreProperties>
</file>